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6722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17291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9690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21439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