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5448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64664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263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661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