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3960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6889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76232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79429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