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003462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6720629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2740784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4202493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