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73755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35332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04063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61053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