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27876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1562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28245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70901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