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20809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11850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1651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83894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