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2402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31582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46503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5423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