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35430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3543027"/>
            <w:bookmarkStart w:id="1" w:name="__Fieldmark__0_16635430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