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628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628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628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628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628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628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628412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628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628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628412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628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628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628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62841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62841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62841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62841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62841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62841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62841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62841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62841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62841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62841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62841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62841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62841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