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80960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8096063"/>
      <w:bookmarkStart w:id="1" w:name="__Fieldmark__15_26980960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80960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8096063"/>
      <w:bookmarkStart w:id="3" w:name="__Fieldmark__16_26980960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80960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8096063"/>
      <w:bookmarkStart w:id="5" w:name="__Fieldmark__17_26980960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8096063"/>
      <w:bookmarkStart w:id="7" w:name="__Fieldmark__19_26980960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