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9788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9788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9788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9788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9788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9788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978808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9788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9788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978808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9788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9788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978808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9788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9788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9788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9788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9788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9788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9788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9788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9788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978808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9788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9788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9788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9788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9788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9788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9788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9788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9788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9788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97880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97880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9788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978808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97880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978808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