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22899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2289961"/>
            <w:bookmarkStart w:id="1" w:name="__Fieldmark__0_32822899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