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7505815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75058158"/>
            <w:bookmarkStart w:id="1" w:name="__Fieldmark__0_247505815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