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68856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6885617"/>
      <w:bookmarkStart w:id="1" w:name="__Fieldmark__15_7068856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68856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6885617"/>
      <w:bookmarkStart w:id="3" w:name="__Fieldmark__16_7068856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68856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6885617"/>
      <w:bookmarkStart w:id="5" w:name="__Fieldmark__17_7068856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6885617"/>
      <w:bookmarkStart w:id="7" w:name="__Fieldmark__19_7068856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