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374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552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22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586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