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941656785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990225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4985089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78186758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936911438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65012671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