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3915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4328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5247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990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