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04927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2486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57535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96489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