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ADING DATA INTO VISIG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images into VisiGene we need four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images themselves, preferably in JPEG form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convert from TIFF and most other forma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 file in what we call a .ra format that describe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are common to all the images in a 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 tab-separated text file that contains one li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in the sub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A caption text file (optional).  This is also a tab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first column is the captionId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, the second column is the comment itself (with no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ew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 loading system is flexible whether informatio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.ra file or in the tab separated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there will be a fourth file that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xpression levels observed in various anatomic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ma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.RA and .TAB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o visiGeneLoad is a .ra file and a tab-separ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.ra and .tab files contain tagged values.  In the .ra file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word of a line, and the rest of the line is the valu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*not* allowed in the .ra file.   In the tab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tags for each column are contained in the first row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with a '#' character, and then contain the colum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ab-separated manner.  Subsequent rows contain th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image.  The program creates the database first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elds in the tab-separated file,  and then in the .r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ELD IN .R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 - A comma separate list of contributers.  Each contributer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last name followed by initials.  There is a period, but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initial.  Example:  Kent W.J., Haussler D., van Braun W.S.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Source - Typically the name of the lab or project behind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Set - name of submiss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ELD IN .TA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- The name of the image file (not including full director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Width - Width of imag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Height - Height of imag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Id - an ID to substitute into itemUrl fo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ELDS THAT CAN BE IN EITHER .RA or .TA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Dir - The directory where the full-sized version of image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Dir - Directory where thumbnail-sized version of image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- days since conception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Color - color of pr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on - NCBI taxon of organism i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ELDS (WITH DEFAULT VALUES IF ANY IN BRACK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Name - Name of antibody used as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escription - Description of antibody used as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axon - Taxon of animal antibody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ubmitId - an ID to substitute into abUrl for anti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rl - Contributor-supplied URL associated with this particular antibody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%s where abSubmitId gets substitu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 - If probe is made from a bac, the bac's name, often RP-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Part - Name of part of body depicted in image.  Use "whole" for whole mou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Id - Same as in caption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-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- usually either 'cryosection' or 'paraff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ion - formaldehyde, methanol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mer - Forward PCR primer used to generate RNA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bank - Genbank/EMBL acc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- HUGO or other official gen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 - 'wild type' or comma separated list of mutations in format gene:all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Pos [0] - Zero based index of imag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Url - Contributor-supplied URL associated with this particular image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%s where submitId gets substitu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- Name of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Url - Main URL of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usLink - LocusLink/Entrez Gen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ge - Minimum age of specimen.  Defaults to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ge - Maximum age of specimen.  Defaults to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abel - Label of pane within multi-paned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ablization - How poked holes in whole mounts.  Proteinase K 30 mi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Notes - notes on preparation of specimen (info no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edding, fixation, permeablization, slice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[200] - sort order.  Lower numbers show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Seq - RefSeq mRNA a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Primer - Reverse PCR primer used to generate RNA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Ix [0] - zero based index of section in secti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et - an identifier that groups together sections of sam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- male, female, hermaphrodite, or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Type - whole mount, frontal, sagittal, transver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menName - Name of specimen (John Do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menNotes - Free text notes on speci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- particular strain of specimen (eg C57BL for a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- Title of associated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Url - URL of associated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rl - Contributor-supplied URL associated with whole submitted set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 - prob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Prot - Uniprot a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- Year of publication or contribution t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IN INDENTED LINES OF TA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-separated file may include extra, optional,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e to information described by the # header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in lines that are inde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ll indented lines must start with the keyword "express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expression lin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</w:t>
        <w:tab/>
        <w:t>bodyPart</w:t>
        <w:tab/>
        <w:t>level</w:t>
        <w:tab/>
        <w:t>cellType</w:t>
        <w:tab/>
        <w:t>cellSubtype</w:t>
        <w:tab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dyPart is same as the bodyPart elsewhere, and lev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1.0.   The cellType, cellSubtype and pattern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omitted.  The pattern is typically something like "scatt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on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