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85209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79105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21754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05220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