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88360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125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13488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3692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