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97974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55890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