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01124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343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69153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22560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