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196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743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449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656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