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4274377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107407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9467686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3248457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