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226159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430289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047418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6149382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