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09566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9024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31543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10628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