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14628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07342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