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6442872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3432988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0639471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1984394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