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6257208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0348517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5027634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7998316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